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4"/>
        </w:rPr>
      </w:pPr>
      <w:r>
        <w:rPr>
          <w:rFonts w:eastAsia="方正楷体_GBK" w:ascii="方正楷体_GBK" w:hAnsi="方正楷体_GBK"/>
          <w:sz w:val="24"/>
          <w:szCs w:val="4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  <w:szCs w:val="24"/>
              </w:rPr>
              <w:t>所学专业（以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幼儿师范高等专科学校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05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（盖章）： 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szCs w:val="21"/>
              </w:rPr>
              <w:t xml:space="preserve">年   月   日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《重庆幼儿师范高等专科学校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公开招聘简章》，承诺对报考所提供资料的真实性负责。若违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公务员、事业单位在职在编人员须提交本表，经所在工作单位负责人签字并加盖单位或人事部门公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bCs/>
                <w:szCs w:val="21"/>
                <w:lang w:val="en-US" w:eastAsia="zh-CN"/>
              </w:rPr>
              <w:t>0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系统管理员</cp:lastModifiedBy>
  <cp:lastPrinted>2017-07-25T16:02:00Z</cp:lastPrinted>
  <dcterms:modified xsi:type="dcterms:W3CDTF">2023-06-05T01:55:21Z</dcterms:modified>
  <cp:revision>75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