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;FZHei-B01" w:hAnsi="黑体;FZHei-B01" w:eastAsia="黑体;FZHei-B01" w:cs="Tahoma;DejaVu Sans"/>
          <w:sz w:val="32"/>
          <w:szCs w:val="32"/>
        </w:rPr>
      </w:pPr>
      <w:r>
        <w:rPr>
          <w:rFonts w:ascii="黑体;FZHei-B01" w:hAnsi="黑体;FZHei-B01" w:cs="Tahoma;DejaVu Sans" w:eastAsia="黑体;FZHei-B01"/>
          <w:sz w:val="32"/>
          <w:szCs w:val="32"/>
        </w:rPr>
        <w:t>附件</w:t>
      </w:r>
      <w:r>
        <w:rPr>
          <w:rFonts w:eastAsia="黑体;FZHei-B01" w:cs="Tahoma;DejaVu Sans" w:ascii="黑体;FZHei-B01" w:hAnsi="黑体;FZHei-B01"/>
          <w:sz w:val="32"/>
          <w:szCs w:val="32"/>
        </w:rPr>
        <w:t>3</w:t>
      </w:r>
    </w:p>
    <w:p>
      <w:pPr>
        <w:pStyle w:val="Normal"/>
        <w:spacing w:lineRule="atLeast" w:line="0"/>
        <w:jc w:val="center"/>
        <w:rPr>
          <w:rFonts w:eastAsia="FZXiaoBiaoSong-B05" w:cs="宋体;FZShuSong-Z01"/>
          <w:szCs w:val="32"/>
        </w:rPr>
      </w:pPr>
      <w:r>
        <w:rPr>
          <w:rFonts w:cs="宋体;FZShuSong-Z01" w:eastAsia="FZXiaoBiaoSong-B05"/>
          <w:sz w:val="44"/>
          <w:szCs w:val="32"/>
        </w:rPr>
        <w:t>重庆市考试录用公务员专业参考目录</w:t>
      </w:r>
      <w:r>
        <w:rPr>
          <w:rFonts w:cs="宋体;FZShuSong-Z01" w:eastAsia="FZXiaoBiaoSong-B05"/>
          <w:szCs w:val="32"/>
        </w:rPr>
        <w:t>（</w:t>
      </w:r>
      <w:r>
        <w:rPr>
          <w:rFonts w:eastAsia="FZXiaoBiaoSong-B05" w:cs="宋体;FZShuSong-Z01"/>
          <w:szCs w:val="32"/>
        </w:rPr>
        <w:t>2015</w:t>
      </w:r>
      <w:r>
        <w:rPr>
          <w:rFonts w:cs="宋体;FZShuSong-Z01" w:eastAsia="FZXiaoBiaoSong-B05"/>
          <w:szCs w:val="32"/>
        </w:rPr>
        <w:t>年下半年修订）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84"/>
        <w:gridCol w:w="884"/>
        <w:gridCol w:w="3856"/>
        <w:gridCol w:w="4273"/>
        <w:gridCol w:w="3523"/>
      </w:tblGrid>
      <w:tr>
        <w:trPr>
          <w:tblHeader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5" w:hanging="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5" w:hanging="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b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一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哲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际经济与贸易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贸易经济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WTO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政治学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三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四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四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五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文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五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文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五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文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六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cs="宋体;FZShuSong-Z01" w:eastAsia="FZFangSong-Z02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cs="宋体;FZShuSong-Z01" w:eastAsia="FZFangSong-Z02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论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Calibri;DejaVu Sans" w:cs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统计实务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七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(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船舶与港口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)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高分子材料与工程，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三十九）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Web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FZFangSong-Z02" w:cs="宋体;FZShuSong-Z01"/>
                <w:spacing w:val="-4"/>
                <w:sz w:val="18"/>
                <w:szCs w:val="18"/>
              </w:rPr>
            </w:pPr>
            <w:r>
              <w:rPr>
                <w:rFonts w:cs="宋体;FZShuSong-Z01" w:eastAsia="FZFangSong-Z02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FZFangSong-Z02" w:cs="宋体;FZShuSong-Z01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cs="宋体;FZShuSong-Z01" w:eastAsia="FZFangSong-Z02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FZFangSong-Z02" w:cs="宋体;FZShuSong-Z01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cs="宋体;FZShuSong-Z01" w:eastAsia="FZFangSong-Z02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FZFangSong-Z02" w:cs="宋体;FZShuSong-Z01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cs="宋体;FZShuSong-Z01" w:eastAsia="FZFangSong-Z02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工业催化，化学制药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程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染整工程，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救助与打捞工程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 xml:space="preserve">,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导弹维修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程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 xml:space="preserve">,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设施农业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信息化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物医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物药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森林经理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林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森林保护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spacing w:val="-20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西医结合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检验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实验技术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眼视光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康复治疗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实验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技术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美容技术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听力学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医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保密管理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cs="宋体;FZShuSong-Z01" w:eastAsia="FZFangSong-Z02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spacing w:val="-4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1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right="-105" w:hanging="0"/>
              <w:jc w:val="center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4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cs="Calibri;DejaVu Sans" w:eastAsia="Calibri;DejaVu Sans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cs="宋体;FZShuSong-Z01" w:eastAsia="FZFangSong-Z02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FZFangSong-Z02" w:cs="宋体;FZShuSong-Z01"/>
                <w:kern w:val="0"/>
                <w:sz w:val="18"/>
                <w:szCs w:val="18"/>
              </w:rPr>
              <w:t>,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  <w:r>
              <w:rPr>
                <w:rFonts w:cs="宋体;FZShuSong-Z01" w:eastAsia="FZFangSong-Z02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FZFangSong-Z02" w:cs="宋体;FZShuSong-Z01"/>
                <w:kern w:val="0"/>
                <w:sz w:val="18"/>
                <w:szCs w:val="18"/>
              </w:rPr>
            </w:pPr>
            <w:r>
              <w:rPr>
                <w:rFonts w:eastAsia="FZFangSong-Z02" w:cs="宋体;FZShuSong-Z01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FZFangSong-Z02" w:hAnsi="FZFangSong-Z02" w:eastAsia="FZFangSong-Z02" w:cs="FZFangSong-Z02"/>
          <w:bCs/>
          <w:sz w:val="24"/>
          <w:szCs w:val="22"/>
        </w:rPr>
      </w:pPr>
      <w:r>
        <w:rPr>
          <w:rFonts w:eastAsia="FZFangSong-Z02" w:cs="FZFangSong-Z02" w:ascii="FZFangSong-Z02" w:hAnsi="FZFangSong-Z02"/>
          <w:bCs/>
          <w:sz w:val="24"/>
          <w:szCs w:val="22"/>
        </w:rPr>
      </w:r>
    </w:p>
    <w:p>
      <w:pPr>
        <w:pStyle w:val="Normal"/>
        <w:rPr>
          <w:rFonts w:ascii="FZFangSong-Z02" w:hAnsi="FZFangSong-Z02" w:eastAsia="FZFangSong-Z02" w:cs="FZFangSong-Z02"/>
          <w:bCs/>
          <w:sz w:val="24"/>
          <w:szCs w:val="22"/>
        </w:rPr>
      </w:pPr>
      <w:r>
        <w:rPr>
          <w:rFonts w:eastAsia="FZFangSong-Z02" w:cs="FZFangSong-Z02" w:ascii="FZFangSong-Z02" w:hAnsi="FZFangSong-Z02"/>
          <w:bCs/>
          <w:sz w:val="24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FZHei-B01"/>
    <w:charset w:val="00"/>
    <w:family w:val="modern"/>
    <w:pitch w:val="default"/>
  </w:font>
  <w:font w:name="FZFangSong-Z02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46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8.1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FZShuSong-Z01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FZShuSong-Z01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FZShuSong-Z01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52:00Z</dcterms:created>
  <dc:creator>deepin</dc:creator>
  <dc:description/>
  <dc:language>en-US</dc:language>
  <cp:lastModifiedBy>aaa</cp:lastModifiedBy>
  <cp:lastPrinted>2019-09-25T15:10:00Z</cp:lastPrinted>
  <dcterms:modified xsi:type="dcterms:W3CDTF">2019-10-17T17:04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