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 xml:space="preserve">报考单位：                   报考岗位：  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"/>
        <w:gridCol w:w="1197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283"/>
        <w:gridCol w:w="285"/>
        <w:gridCol w:w="283"/>
        <w:gridCol w:w="283"/>
        <w:gridCol w:w="284"/>
        <w:gridCol w:w="288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在须在县医疗卫生机构最低服务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（其中在招聘单位最低服务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年），若未满服务期限，取消我事业单位工作人员身份，并承担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管部门复审意见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复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刘时熔</cp:lastModifiedBy>
  <dcterms:modified xsi:type="dcterms:W3CDTF">2019-01-09T03:15:00Z</dcterms:modified>
  <cp:revision>78</cp:revision>
  <dc:subject/>
  <dc:title>附件2</dc:title>
</cp:coreProperties>
</file>