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18-12-27T08:53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